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emplar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_______________________</w:t>
        <w:tab/>
        <w:tab/>
        <w:tab/>
        <w:tab/>
        <w:tab/>
        <w:tab/>
        <w:tab/>
        <w:tab/>
        <w:tab/>
        <w:t>Exemplar 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33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Lis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olu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parts of problem are properly answered and label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 parts of problem are properly answered and label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parts of problem are incorrect or labels are missing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ct solution is not reached.</w:t>
            </w:r>
          </w:p>
        </w:tc>
      </w:tr>
      <w:tr>
        <w:trPr>
          <w:trHeight w:val="14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ncep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selected the important facts and understood what to do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selected the important facts and showed that I understood some of the problem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elected some of the important facts and showed that I understood some of the problem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did not show that I understood the problem.</w:t>
            </w:r>
          </w:p>
        </w:tc>
      </w:tr>
      <w:tr>
        <w:trPr>
          <w:trHeight w:val="14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rocedu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selected a strategy and used an orderly plan to solve the problem correctly.  No careless mistakes in math work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selected a strategy and used an orderly plan to solve the problem correctly.  I made a few careless error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selected a strategy, but did not use an orderly plan to solve the problem.  I made some careless error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selected an inappropriate strategy and my solution was incorrect.  I had lots of errors.</w:t>
            </w:r>
          </w:p>
        </w:tc>
      </w:tr>
      <w:tr>
        <w:trPr>
          <w:trHeight w:val="14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mmunic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explained my strategy selection and my procedure.  I showed that my solution is reasonable.  I used accurate math vocab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explained my strategy selection and my procedure.  I showed that my solution is reasonable.  I used some accurate math vocab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artially explained my strategy selection and my procedure.  I used some accurate math vocabulary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ave very little or no explanation of what I did.  I used the wrong or little math vocabulary.</w:t>
            </w:r>
          </w:p>
        </w:tc>
      </w:tr>
      <w:tr>
        <w:trPr>
          <w:trHeight w:val="42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x ____ = ______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x ____ = ______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x ____ = ______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x ____ =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points (80 points)</w:t>
        <w:tab/>
        <w:t>_____</w:t>
      </w:r>
    </w:p>
    <w:p>
      <w:pPr>
        <w:pStyle w:val="Normal"/>
        <w:rPr/>
      </w:pPr>
      <w:r>
        <w:rPr/>
        <w:t>Neatness (10 points)</w:t>
        <w:tab/>
        <w:tab/>
        <w:t>_____</w:t>
      </w:r>
    </w:p>
    <w:p>
      <w:pPr>
        <w:pStyle w:val="Normal"/>
        <w:rPr/>
      </w:pPr>
      <w:r>
        <w:rPr/>
        <w:t>Title (5 points)</w:t>
        <w:tab/>
        <w:tab/>
        <w:tab/>
        <w:t>_____</w:t>
      </w:r>
    </w:p>
    <w:p>
      <w:pPr>
        <w:pStyle w:val="Normal"/>
        <w:rPr/>
      </w:pPr>
      <w:r>
        <w:rPr/>
        <w:t>Table of Contents (5 points)</w:t>
        <w:tab/>
        <w:t>_____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8:53:00Z</dcterms:created>
  <dc:creator>Pond Springs Elementary </dc:creator>
  <dc:description/>
  <dc:language>en-US</dc:language>
  <cp:lastModifiedBy>Pond Springs Elementary </cp:lastModifiedBy>
  <cp:lastPrinted>2005-09-26T17:20:00Z</cp:lastPrinted>
  <dcterms:modified xsi:type="dcterms:W3CDTF">2005-09-26T22:20:00Z</dcterms:modified>
  <cp:revision>3</cp:revision>
  <dc:subject/>
  <dc:title>Exemplar Rubric</dc:title>
</cp:coreProperties>
</file>